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9468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26834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03833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