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12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1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87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2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08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682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62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96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33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0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1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97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