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553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436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925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812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11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05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647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346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959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045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796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679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427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125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461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310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871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