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5048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04259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99117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88620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86761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26268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07318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61483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92183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05766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6928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62042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60114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45294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92278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