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63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85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91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51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128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38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07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57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11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075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6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967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825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