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217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19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28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81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90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80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16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82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8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08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44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59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41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22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86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79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