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17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033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58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69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89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15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77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36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30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155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6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31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397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52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70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