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01836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74332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73246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77230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51396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13640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65457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28175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12555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54125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35198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56844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50632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43542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8534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95915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67907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57455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13163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20033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2948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97669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24406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35742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23952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634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7074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1443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77056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21487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88340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90170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88296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83572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73253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99245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13079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5402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32011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