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0919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2706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15964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6204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545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3665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63284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6050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37368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60632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70852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91317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8165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7646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3353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4008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57652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74043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3287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2531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45496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34821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46167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99752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7368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35442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1916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6327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2824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0720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87219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1472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92550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24743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58086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0541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84981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939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5520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