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36995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07153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