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2934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98316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9963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