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PSUBSET t = s SUBSET t /\ ~(s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