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BITOP_BIT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op :: PBI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w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k. k &lt; n ==&gt; (op(WORD[BIT k w]) = WORD[BIT k(op w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