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52490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66501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17674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63241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