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06497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65051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