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64888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37782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80430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00470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