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60701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2048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348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8729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