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95297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23015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31592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6650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