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74910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18623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80953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