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110897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436547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019416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993528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