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78793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61298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