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1211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05572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6750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07933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