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59214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106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627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