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62748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42098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52113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