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59511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688479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