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082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021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126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164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096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573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68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958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406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685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463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894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992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