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420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530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987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210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818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142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208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114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135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294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82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943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528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776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76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659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328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