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8309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25116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71933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85237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81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37054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005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44734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73584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76690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96274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69525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89198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79436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79492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