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197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5851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5173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0391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7544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87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8540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2674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3314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7792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4874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938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8267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