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84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726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003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17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66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76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79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08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343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4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11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764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17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169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606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4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