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864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310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388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34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358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149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082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327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811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839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147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781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899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684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313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