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93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58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395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946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85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42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0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553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856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961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99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319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182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