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116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1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514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56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77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727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796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2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553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374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4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812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727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366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5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004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