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082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704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884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363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434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516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434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917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358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331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853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54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088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879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423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