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529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108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253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114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976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938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08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084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7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524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828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458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0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