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728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413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415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924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71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681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631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474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587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9519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758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209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746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036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842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863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807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