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646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455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710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82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390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410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087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633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975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781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941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146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007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160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34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