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4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51453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504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840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216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73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3751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6596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36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2584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345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989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62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