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17468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4557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53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6872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680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092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568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043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3440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5539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1249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7644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3627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1075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070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661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786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