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948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07562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51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466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971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343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424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33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8312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85096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290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2847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024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3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880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