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078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0189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5685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4494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9614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4833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826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216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6340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3636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338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674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3804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