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475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879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40871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4350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511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305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70192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667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4003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492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7858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274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7985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803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31359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13254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5045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