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6328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982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652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2652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265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786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3340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794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3619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35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906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332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401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961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154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