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67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505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860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9310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919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02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496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5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193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106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279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7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6692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