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10834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27949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99977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41667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52564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78219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61185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75376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41246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10658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09293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1557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90749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86745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31184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18724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04152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