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221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704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6893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4501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0967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2472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364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615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7002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671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865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3796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418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846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9651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