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0441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85416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68494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74033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35565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43346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52997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07787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90003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4928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62552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51966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49656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