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8471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8594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875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7430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2860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93919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639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8799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503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00512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235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706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265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3270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390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6403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661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