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98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3515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352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007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1821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12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25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463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63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46551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72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2066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2900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6045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341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