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21082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09569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21462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70953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96999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48278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400316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53422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3816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95850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02660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167661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38193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09477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11003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05917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98424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48918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91402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4446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27862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00877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51124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00757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65049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94724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67773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52554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5483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63943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3089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96562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38943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87430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71447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46263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08144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43313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7511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